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Oracle/SUN com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Place the .S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/usr/li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Place comm.jar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mt/lib/serial/comm/linux/comm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re/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. Place javax comm.properties in /jre/lib and remember to update this file with the applicable /dev/tt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oOOOoo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